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TRABAJO DE NORMALIZACION</w:t>
            </w:r>
          </w:p>
        </w:tc>
      </w:tr>
      <w:tr>
        <w:trPr/>
        <w:tc>
          <w:tcPr>
            <w:tcW w:w="8504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n la siguiente FACTURA DE COMPRA VENTA, usted debe analizar toda la información disponible y debe crear el DICCIONARIO DE DATO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na vez tenga el Diccionario de Datos, ejecute el proceso de normalización, hasta llegar a la Tercera Forma Normal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Enviar al  correo, un documento en word, con todos los pasos de cada forma normal,. </w:t>
            </w:r>
          </w:p>
        </w:tc>
      </w:tr>
      <w:tr>
        <w:trPr/>
        <w:tc>
          <w:tcPr>
            <w:tcW w:w="850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5210175" cy="422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422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3:34:00Z</dcterms:created>
  <dc:creator>PC2174</dc:creator>
  <dc:description/>
  <dc:language>en-US</dc:language>
  <cp:lastModifiedBy>MONITORES</cp:lastModifiedBy>
  <cp:lastPrinted>2012-05-15T18:27:00Z</cp:lastPrinted>
  <dcterms:modified xsi:type="dcterms:W3CDTF">2012-05-15T23:34:00Z</dcterms:modified>
  <cp:revision>2</cp:revision>
  <dc:subject/>
  <dc:title>ACTIVIDAD No</dc:title>
</cp:coreProperties>
</file>